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ZNOJMO</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942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9427">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9428">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9429">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94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9431">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9432">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9433">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9434">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9435">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9436">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943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94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9439">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9426"/>
      <w:bookmarkEnd w:id="0"/>
      <w:r>
        <w:rPr/>
        <w:t>Úvodní údaje</w:t>
      </w:r>
    </w:p>
    <w:p>
      <w:pPr>
        <w:pStyle w:val="Heading2"/>
        <w:numPr>
          <w:ilvl w:val="1"/>
          <w:numId w:val="5"/>
        </w:numPr>
        <w:rPr/>
      </w:pPr>
      <w:bookmarkStart w:id="1" w:name="__RefHeading___Toc379529427"/>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9428"/>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9429"/>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9430"/>
      <w:bookmarkEnd w:id="4"/>
      <w:r>
        <w:rPr>
          <w:szCs w:val="28"/>
        </w:rPr>
        <w:t>Technická část</w:t>
      </w:r>
    </w:p>
    <w:p>
      <w:pPr>
        <w:pStyle w:val="Heading2"/>
        <w:numPr>
          <w:ilvl w:val="1"/>
          <w:numId w:val="5"/>
        </w:numPr>
        <w:rPr/>
      </w:pPr>
      <w:bookmarkStart w:id="5" w:name="__RefHeading___Toc379529431"/>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výdejny PHM</w:t>
      </w:r>
    </w:p>
    <w:p>
      <w:pPr>
        <w:pStyle w:val="Heading2"/>
        <w:numPr>
          <w:ilvl w:val="1"/>
          <w:numId w:val="5"/>
        </w:numPr>
        <w:rPr/>
      </w:pPr>
      <w:bookmarkStart w:id="6" w:name="__RefHeading___Toc379529432"/>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9433"/>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9434"/>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983255332"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9435"/>
      <w:bookmarkEnd w:id="19"/>
      <w:r>
        <w:rPr/>
        <w:t>TECHNICKÉ ŘEŠENÍ</w:t>
      </w:r>
    </w:p>
    <w:p>
      <w:pPr>
        <w:pStyle w:val="Heading3"/>
        <w:numPr>
          <w:ilvl w:val="2"/>
          <w:numId w:val="5"/>
        </w:numPr>
        <w:rPr/>
      </w:pPr>
      <w:r>
        <w:rPr/>
        <w:t>Přípojka NN</w:t>
      </w:r>
    </w:p>
    <w:p>
      <w:pPr>
        <w:pStyle w:val="Zkladntextprvnodsazen"/>
        <w:rPr/>
      </w:pPr>
      <w:r>
        <w:rPr/>
        <w:t>Jako přívod napájení bude sloužit kabelová přípojka WL01 (CYKY</w:t>
        <w:noBreakHyphen/>
        <w:t>J 5x6) uložena v elektroinstalační liště na stěně stávajícího objektu občanské vybavenosti umístěného na pozemku parc. č. 975/4 v k.ú. Znojmo-město. Napojená bude z volné rezervy stávajícího rozvaděče RH, osazeného na vnitřní stěně téhož objektu. V elektroinstalační liště bude spolu s kabelem WL01 veden vodič CYA16zž, který bude připojen na objektovou svorkovnici HOP.</w:t>
      </w:r>
    </w:p>
    <w:p>
      <w:pPr>
        <w:pStyle w:val="Heading3"/>
        <w:numPr>
          <w:ilvl w:val="2"/>
          <w:numId w:val="5"/>
        </w:numPr>
        <w:rPr/>
      </w:pPr>
      <w:r>
        <w:rPr/>
        <w:t>Datová komunikační linka</w:t>
      </w:r>
    </w:p>
    <w:p>
      <w:pPr>
        <w:pStyle w:val="Zkladntextprvnodsazen"/>
        <w:rPr/>
      </w:pPr>
      <w:r>
        <w:rPr/>
        <w:t>Datová linka bude vedena po pozemku parc. č. 975/1 v k.ú. Znojmo a bude procházet přes zpevněný asfaltový vjezd a chodník z dlažby do stávající vrátnice na parc. č. 975/3.</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konstrukci nádrže NDN10000. Napojení rozvaděče RMS bude provedeno kabelem WL01 z volné rezervy el. rozvaděče RH osazeného na stěně stávajícího objektu občanské vybavenosti umístěného na pozemku parc. č. 975/4 v k.ú. Znojmo-město.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e umístěna jednotka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ektrické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Stávající jímací soustava bude rozšířena o jímače umístěné na potrubí odvětrání nádrží NDN10000 a PDN6000, doplněna pomocnými jímači, které budou tvořeny vodičem FeZn DN10 a budou přivařeny přímo na nosné prvky zastřešení tak, aby bylo dodrženo ustanovení souboru norem ČSN EN 62 305 ed.2. Veške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páskem  FeZn 30x4, a vodičem FeZn DN10 rozšířená stávající objektová uzemňovací síť.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Tato svorka bude vodičem CYA16zž propojena s objektovou svorkou HO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35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 xml:space="preserve">CCTV – kamerový systém </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stávající vrátnice parc.č. 975/3,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9436"/>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9437"/>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9438"/>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9439"/>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ZNOJMO</w:t>
    </w:r>
  </w:p>
  <w:p>
    <w:pPr>
      <w:pStyle w:val="Normal"/>
      <w:autoSpaceDE w:val="false"/>
      <w:rPr>
        <w:rFonts w:ascii="Arial" w:hAnsi="Arial" w:cs="Arial"/>
        <w:i/>
        <w:i/>
        <w:color w:val="808080"/>
      </w:rPr>
    </w:pPr>
    <w:r>
      <w:rPr>
        <w:rFonts w:cs="Arial" w:ascii="Arial" w:hAnsi="Arial"/>
        <w:i/>
        <w:color w:val="808080"/>
      </w:rPr>
      <w:tab/>
      <w:tab/>
      <w:t>Místo:    k. ú. Znojmo-město, parcela číslo 975/1, 975/4,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2</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4-30T14:47:00Z</cp:lastPrinted>
  <dcterms:modified xsi:type="dcterms:W3CDTF">2014-04-30T12:47:00Z</dcterms:modified>
  <cp:revision>14</cp:revision>
  <dc:subject/>
  <dc:title>TZ</dc:title>
</cp:coreProperties>
</file>